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Základní změny gramofonu MC 600Q (úpravy dle verze 12.1)</w:t>
      </w:r>
    </w:p>
    <w:p>
      <w:pPr>
        <w:pStyle w:val="Normal"/>
        <w:rPr/>
      </w:pPr>
      <w:r>
        <w:rPr/>
      </w:r>
    </w:p>
    <w:p>
      <w:pPr>
        <w:pStyle w:val="Normal"/>
        <w:rPr/>
      </w:pPr>
      <w:r>
        <w:rPr/>
        <w:t>1) Síťový vypínač. Původní funkce: Tlačítko POWER ON a jeho funkce je spíše víceméně diskutabilní. Jediná změna je, že přestane blikat LED dioda a gramofon nejde ovládat. Spotřeba zůstává naprosto stejná, zhruba 4,8W. POWER OFF působí na uživatele pouze psychologicky tak, že LED dioda zhasne. Navíc při zapnutém POWER ON a zastaveném motoru nabíhá tak krátký čekací čas, že než si uložíte přehrávanou desku a vyberete druhou, prohlídnete obal a dáte přehrát, gramofon je zase ve stavu POWER OFF. Na to, že je to automat, musí se pro klidový stav ručně otvírat a zavírat mechanické zajištění ramínka.</w:t>
      </w:r>
    </w:p>
    <w:p>
      <w:pPr>
        <w:pStyle w:val="Normal"/>
        <w:rPr/>
      </w:pPr>
      <w:r>
        <w:rPr/>
      </w:r>
    </w:p>
    <w:p>
      <w:pPr>
        <w:pStyle w:val="Normal"/>
        <w:rPr>
          <w:color w:val="0070C0"/>
        </w:rPr>
      </w:pPr>
      <w:r>
        <w:rPr>
          <w:color w:val="0070C0"/>
        </w:rPr>
        <w:t>Upravená verze: Při stlačení tlačítka POWER ON se na zhruba 4-5 sec společně rozsvítí zelená a žlutá LED a s počátečním zpožděním 1,5 sec se automaticky uvolní mechanické zajištění ramínka. Po tuto dobu jsou blokována všechna ovládací tlačítka, poté gramofon přejde do pohotovostního stavu, nyní již signalizováno zelenou LED v pomalém rytmu blikání. Pokud není spuštěno přehrávání, nebo od posledního ukončeného přehrávání desky přechází gramofon po zhruba 12 min automaticky zpět do POWER OFF, což je nejprve signalizováno současným pomalým rytmem blikání obou LED diod (zelená plus žlutá) a mechanického uzamknutí ramínka. To také platí kdykoliv při ručním stlačení tlačítka POWER OFF (třeba i z pozice přehrávání desky), stlačení je opět potvrzeno současným pomalým rytmem blikání obou LED diod (zelená plus žlutá) až do celkového ukončeného přechodu do stavu POWER OFF, kdy z pozice přehrávání desky, nejprve dojde k ukončení přehrávání, usazení ramínka do stojánku, zamknutí ramínka a poté přechod do stavu POWER OFF. Ve stavu POWER OFF se celá napájecí část +/- 9V vypíná, +/- 15V má nulovou spotřebu a při zachování původního síťového transformátoru klesne spotřeba ze sítě na 0,7W (trafo na prázdno), nebo při výměně za toroidní transformátor 0,3W.</w:t>
      </w:r>
    </w:p>
    <w:p>
      <w:pPr>
        <w:pStyle w:val="Normal"/>
        <w:rPr>
          <w:color w:val="0070C0"/>
        </w:rPr>
      </w:pPr>
      <w:r>
        <w:rPr>
          <w:color w:val="0070C0"/>
        </w:rPr>
      </w:r>
    </w:p>
    <w:p>
      <w:pPr>
        <w:pStyle w:val="Normal"/>
        <w:rPr/>
      </w:pPr>
      <w:r>
        <w:rPr/>
        <w:t>2) Optické indikace start motoru / stop motoru. Původní funkce: V pohotovostním stavu LED dioda (zelená, popř. žlutá) bliká.  Je-li stlačena levá šipka, rozjíždí se motor a ramínko najíždí nad desku. LED dioda (zelená, popř. žlutá) stále bliká do okamžiku ustálení správných otáček talíře. Poté LED dioda svítí. Při stlačení tlačítka stop, motor vypíná a ramínko se vrací zpět a LED dioda opět bliká.</w:t>
      </w:r>
    </w:p>
    <w:p>
      <w:pPr>
        <w:pStyle w:val="Normal"/>
        <w:rPr/>
      </w:pPr>
      <w:r>
        <w:rPr>
          <w:color w:val="0070C0"/>
        </w:rPr>
        <w:t>Upravená verze: V pohotovostním stavu LED dioda (zelená, popř. žlutá) bliká v pomalém rytmu. Je-li stlačena levá šipka, rozjíždí se motor a ramínko najíždí nad desku. LED dioda (zelená, popř. žlutá) bliká v rychlém rytmu do okamžiku ustálení správných otáček talíře. Poté LED dioda trvale svítí. Takže pouze při chodu motoru LED dioda buď bliká v rychlém rytmu, nebo trvale svítí a při funkci stop motoru zase LED dioda bliká v pomalém rytmu.</w:t>
      </w:r>
    </w:p>
    <w:p>
      <w:pPr>
        <w:pStyle w:val="Normal"/>
        <w:rPr>
          <w:color w:val="0070C0"/>
        </w:rPr>
      </w:pPr>
      <w:r>
        <w:rPr>
          <w:color w:val="0070C0"/>
        </w:rPr>
      </w:r>
    </w:p>
    <w:p>
      <w:pPr>
        <w:pStyle w:val="Normal"/>
        <w:rPr/>
      </w:pPr>
      <w:r>
        <w:rPr/>
        <w:t xml:space="preserve">3) Funkce REPEAT. Původní funkce: Při zvolení funkce REPEAT ji lze vypnout pouze opětovným stlačením REPEAT nebo celkovým vypnutím POWER OFF. Při stlačení tlačítka STOP se sice ramínko vrátí na stojánek, ale opět zpětně pokračuje v přehrávání. </w:t>
      </w:r>
    </w:p>
    <w:p>
      <w:pPr>
        <w:pStyle w:val="Normal"/>
        <w:rPr/>
      </w:pPr>
      <w:r>
        <w:rPr>
          <w:color w:val="0070C0"/>
        </w:rPr>
        <w:t>Upravená verze: Funkce STOP je nadřazená nad funkcí REPEAT, po jejím stlačení vypíná i tuto funkci REPEAT.</w:t>
      </w:r>
    </w:p>
    <w:p>
      <w:pPr>
        <w:pStyle w:val="Normal"/>
        <w:rPr>
          <w:color w:val="0070C0"/>
        </w:rPr>
      </w:pPr>
      <w:r>
        <w:rPr>
          <w:color w:val="0070C0"/>
        </w:rPr>
      </w:r>
    </w:p>
    <w:p>
      <w:pPr>
        <w:pStyle w:val="Normal"/>
        <w:rPr/>
      </w:pPr>
      <w:r>
        <w:rPr/>
      </w:r>
    </w:p>
    <w:p>
      <w:pPr>
        <w:pStyle w:val="Normal"/>
        <w:rPr/>
      </w:pPr>
      <w:r>
        <w:rPr/>
        <w:t>4) Funkce pauzy při přehrávání desky. Původní funkce: Při přehrávání desky a krátkém stisku levé či pravé šipky dojde k zvednutí raménka nad desku, takzvané pauzy. Přehrávání začne po opětovném stlačení levé či pravé šipky, ovšem pokud se mírně přidrží, nebo je žádost ramínko posunout a začít přehrávání z jiného místa, vždy ramínko nejprve poskočí k desce a opět se zvedne a provede posun směrem dané stlačené šipky. Na takto výborně vybavený gramofon to nevypadá dost profesionálně.</w:t>
      </w:r>
    </w:p>
    <w:p>
      <w:pPr>
        <w:pStyle w:val="Normal"/>
        <w:rPr/>
      </w:pPr>
      <w:r>
        <w:rPr>
          <w:color w:val="0070C0"/>
        </w:rPr>
        <w:t xml:space="preserve">Upravená verze: Neobsahuje tuto nectnost poposkočení ramínka k desce. </w:t>
      </w:r>
    </w:p>
    <w:p>
      <w:pPr>
        <w:pStyle w:val="Normal"/>
        <w:rPr>
          <w:color w:val="0070C0"/>
        </w:rPr>
      </w:pPr>
      <w:r>
        <w:rPr>
          <w:color w:val="0070C0"/>
        </w:rPr>
      </w:r>
    </w:p>
    <w:p>
      <w:pPr>
        <w:pStyle w:val="Normal"/>
        <w:rPr/>
      </w:pPr>
      <w:r>
        <w:rPr/>
        <w:t>5) Nalezení okraje desky. Původní funkce: Citlivost vyhledávání je odvislá od nastavení odporového trimru P1 a rychlosti horizontálního pohybu ramínka P4. Při nastavení nízké citlivosti nemusí dojít k nalezení desky, při nastavení vysoké citlivosti zase ramínko zastavuje na samém okraji desky a občas hrot sjede z okraje desky. Toto jednotné nastavení také není optimální pro obojí nalezení okraje LP desky tak i SP desky.</w:t>
      </w:r>
    </w:p>
    <w:p>
      <w:pPr>
        <w:pStyle w:val="Normal"/>
        <w:rPr/>
      </w:pPr>
      <w:r>
        <w:rPr>
          <w:color w:val="0070C0"/>
        </w:rPr>
        <w:t>Upravená funkce: Aby vždy docházelo k spolehlivému a přesnému nalezení okraje desky, je voleno nastavení odporového trimeru P1</w:t>
      </w:r>
      <w:r>
        <w:rPr/>
        <w:t xml:space="preserve"> </w:t>
      </w:r>
      <w:r>
        <w:rPr>
          <w:color w:val="0070C0"/>
        </w:rPr>
        <w:t>na vysokou citlivost a nižší rychlosti horizontálního pohybu ramínka P4.</w:t>
      </w:r>
      <w:r>
        <w:rPr/>
        <w:t xml:space="preserve"> </w:t>
      </w:r>
      <w:r>
        <w:rPr>
          <w:color w:val="0070C0"/>
        </w:rPr>
        <w:t>Aby nedocházelo k brzkému zastavení ramínka a sjetí hrotu z hrany desky, je obvod upraven tak, že po nalezení okraje desky ramínko okamžitě nezastaví, ale chvilkově přepne na pomalý pohyb. Tento funkční obvod má také zvlášť nezávislé nastavení tohoto sníženého pohybu pro LP a SP desky.</w:t>
      </w:r>
    </w:p>
    <w:p>
      <w:pPr>
        <w:pStyle w:val="Normal"/>
        <w:rPr>
          <w:color w:val="0070C0"/>
        </w:rPr>
      </w:pPr>
      <w:r>
        <w:rPr>
          <w:color w:val="0070C0"/>
        </w:rPr>
      </w:r>
    </w:p>
    <w:p>
      <w:pPr>
        <w:pStyle w:val="Normal"/>
        <w:rPr/>
      </w:pPr>
      <w:r>
        <w:rPr/>
        <w:t>6) Usednutí jehly pro SP desku. Původní Funkce: Při založení SP desky a spuštění v automatickém režimu je potřebný čas usednutí jehly k desce kratší než se fyzicky stačí stabilizovat 45 otáčky talíře.</w:t>
      </w:r>
    </w:p>
    <w:p>
      <w:pPr>
        <w:pStyle w:val="Normal"/>
        <w:rPr/>
      </w:pPr>
      <w:r>
        <w:rPr>
          <w:color w:val="0070C0"/>
        </w:rPr>
        <w:t>Upravená verze: Upravené zapojení při najíždění ramínka nad SP desku patřičně prodlužuje potřebný čas před usednutím jehly k desce.</w:t>
      </w:r>
    </w:p>
    <w:p>
      <w:pPr>
        <w:pStyle w:val="Normal"/>
        <w:rPr>
          <w:color w:val="0070C0"/>
        </w:rPr>
      </w:pPr>
      <w:r>
        <w:rPr>
          <w:color w:val="0070C0"/>
        </w:rPr>
      </w:r>
    </w:p>
    <w:p>
      <w:pPr>
        <w:pStyle w:val="Normal"/>
        <w:rPr/>
      </w:pPr>
      <w:r>
        <w:rPr/>
        <w:t>7) Středový motor. Původní stav: Elektronika motoru je zcela nevhodně umístěna pod chladičem napěťového stabilizátoru.</w:t>
      </w:r>
    </w:p>
    <w:p>
      <w:pPr>
        <w:pStyle w:val="Normal"/>
        <w:rPr>
          <w:color w:val="0070C0"/>
        </w:rPr>
      </w:pPr>
      <w:r>
        <w:rPr>
          <w:color w:val="0070C0"/>
        </w:rPr>
        <w:t>Upravená verze: Otočení středového motoru o 180° plus úprava zpracování signálu z tachogenerátoru.</w:t>
      </w:r>
    </w:p>
    <w:p>
      <w:pPr>
        <w:pStyle w:val="Normal"/>
        <w:spacing w:before="0" w:after="200"/>
        <w:rPr>
          <w:color w:val="0070C0"/>
        </w:rPr>
      </w:pPr>
      <w:r>
        <w:rPr>
          <w:color w:val="0070C0"/>
        </w:rPr>
      </w:r>
    </w:p>
    <w:sectPr>
      <w:type w:val="nextPage"/>
      <w:pgSz w:w="11906" w:h="16838"/>
      <w:pgMar w:left="1134" w:right="1134"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7:12:00Z</dcterms:created>
  <dc:creator>Lubos</dc:creator>
  <dc:description/>
  <dc:language>en-US</dc:language>
  <cp:lastModifiedBy>Lubos</cp:lastModifiedBy>
  <dcterms:modified xsi:type="dcterms:W3CDTF">2024-10-09T07:12:00Z</dcterms:modified>
  <cp:revision>2</cp:revision>
  <dc:subject/>
  <dc:title/>
</cp:coreProperties>
</file>